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ENTRAL PUBLIC PROCUREMENT PORTAL FORMA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563"/>
        <w:gridCol w:w="5004"/>
      </w:tblGrid>
      <w:tr>
        <w:trPr>
          <w:trHeight w:val="3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der Reference Number :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003772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nder Typ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gl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n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 of Contract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e-wor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p-su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-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-r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-ke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-r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e-Contra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ly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 of Cover(s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elect from below options)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Technical and Commercial Separately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nder Category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  <w:tab/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s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count Type Head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Govt Fund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Govt Fund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s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 of Bid Openers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of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yment Mod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l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ff Line Instruments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 Cred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 D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D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ers Che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Guarant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G-67 Receip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Per Tender Docu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Che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GS / ECS / NE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TGS / 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tem Title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 fittings (26 Types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 Description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 fittings (26 Types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 Qualification Deta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t Categor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Control Syst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siv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ultural or Forest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cture / Interior Desig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-Visual Equip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 / Contain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c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cals / Miner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l Wor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y Film, Video Fil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Wor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tainment / Musical Instru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si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ernment Stock / Secur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psu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keeping / Clea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 / Medical G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Technolog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n / Steel Materi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 / Buil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iner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e Wor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 Fabric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laneou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ard &amp; Rural Roa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Explosi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l / G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ag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tici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 Protection Inpu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/ Energy Projects / Products / Servic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shing / Prin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mps / Moto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Packs (Hydraulic, Solar, etc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ir Wor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ap / Disposab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Syst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pping / Transportation / Vehic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d Waste Manag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one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n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/ Maintenance Servi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gical and Sutur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ve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i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ehous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Equipments / Meter / Drilling / Boring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ineri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 Subcateg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ly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ct Typ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anel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e Contrac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der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 Value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 Validity Day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(please mention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 Days from the date of bid opening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endar Completion / Delivery Period in Days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 per tender</w:t>
            </w:r>
          </w:p>
        </w:tc>
      </w:tr>
      <w:tr>
        <w:trPr>
          <w:trHeight w:val="41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ve Location Details of the tender (work / services / item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with Pincode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pply to BEML Limited, Bangalore Complex, New Thippasandra Post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galore -560075</w:t>
            </w:r>
          </w:p>
        </w:tc>
      </w:tr>
      <w:tr>
        <w:trPr>
          <w:trHeight w:val="41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n code :  560075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 Bid Meeting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 Bid Meeting Place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 Bid Meeting Address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 Opening Place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ML Limited, Bangalore Complex, New Thippasandra Post, Bangalore -5600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er Clas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elect from below option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per Tender Docu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 per Tender Docu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 Inviting Officer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nior Manager – Metro Purchase</w:t>
            </w:r>
          </w:p>
        </w:tc>
      </w:tr>
      <w:tr>
        <w:trPr>
          <w:trHeight w:val="1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 Inviting Officer Address</w:t>
            </w:r>
          </w:p>
          <w:p>
            <w:pPr>
              <w:pStyle w:val="Normal"/>
              <w:rPr>
                <w:rStyle w:val="Mandatory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ML Limited, Bangalore Complex, New Thippasandra Post, Bangalore -56007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6"/>
        <w:gridCol w:w="4587"/>
      </w:tblGrid>
      <w:tr>
        <w:trPr/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der Fee Details: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ee (INR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ing Fee (INR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charges (INR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Other Tax / Charges (INR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26"/>
              <w:gridCol w:w="4587"/>
            </w:tblGrid>
            <w:tr>
              <w:trPr/>
              <w:tc>
                <w:tcPr>
                  <w:tcW w:w="4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nder Fee Payable To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4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nder Fee Payable At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3320" w:hRule="atLeast"/>
        </w:trPr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27"/>
              <w:gridCol w:w="4586"/>
            </w:tblGrid>
            <w:tr>
              <w:trPr/>
              <w:tc>
                <w:tcPr>
                  <w:tcW w:w="88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arnest Money Deposit (EMD) Details: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D Fee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il  </w:t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D Amount (INR)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il</w:t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D Exemption Allowed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D Fee Payable To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D Fee Payable At</w:t>
                  </w:r>
                </w:p>
              </w:tc>
              <w:tc>
                <w:tcPr>
                  <w:tcW w:w="4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5"/>
        <w:gridCol w:w="4578"/>
      </w:tblGrid>
      <w:tr>
        <w:trPr>
          <w:trHeight w:val="313" w:hRule="atLeast"/>
        </w:trPr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 Publishing Details: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nder Publishing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06.07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 Download / Sale Start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06.07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 Download / Sale End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22.07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k Clarification Start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22.07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k Clarification End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2.07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 Bid Meeting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Submission Start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06.07.2022</w:t>
            </w:r>
          </w:p>
        </w:tc>
      </w:tr>
      <w:tr>
        <w:trPr>
          <w:trHeight w:val="54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Submission Closing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.07.2022– 17:00 hrs. </w:t>
            </w:r>
          </w:p>
        </w:tc>
      </w:tr>
      <w:tr>
        <w:trPr>
          <w:trHeight w:val="800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Opening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.07.2022– 17:30 hrs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7291"/>
      <w:pgMar w:left="1800" w:right="1627" w:gutter="0" w:header="0" w:top="44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ndatory">
    <w:name w:val="mandatory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09:05:00Z</dcterms:created>
  <dc:creator>BEML</dc:creator>
  <dc:description/>
  <cp:keywords/>
  <dc:language>en-US</dc:language>
  <cp:lastModifiedBy>Jagadeesh DH </cp:lastModifiedBy>
  <dcterms:modified xsi:type="dcterms:W3CDTF">2022-07-06T05:29:00Z</dcterms:modified>
  <cp:revision>51</cp:revision>
  <dc:subject/>
  <dc:title>Tender Reference Number :</dc:title>
</cp:coreProperties>
</file>